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I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 2 HOUR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  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tions:  Attempt all the Ques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Evaluate 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Solve the equation 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4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Given that sinθ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and  0</w:t>
      </w:r>
      <w:r>
        <w:rPr>
          <w:vertAlign w:val="superscript"/>
        </w:rPr>
        <w:t>o</w:t>
      </w:r>
      <w:r>
        <w:rPr/>
        <w:t xml:space="preserve"> ≤ θ ≤ 90</w:t>
      </w:r>
      <w:r>
        <w:rPr>
          <w:vertAlign w:val="superscript"/>
        </w:rPr>
        <w:t>o</w:t>
      </w:r>
      <w:r>
        <w:rPr/>
        <w:t xml:space="preserve"> , without using mathematical table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a calculator, find:    tan θ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  x + 2y  =  4  and  4x – 4y  =  7,  find the ratio   x :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James bought 3 pens and 2 books from a shop at shs: 3,150/=  Mukasa bought 2 </w:t>
      </w:r>
    </w:p>
    <w:p>
      <w:pPr>
        <w:pStyle w:val="Normal"/>
        <w:ind w:left="720" w:hanging="0"/>
        <w:rPr/>
      </w:pPr>
      <w:r>
        <w:rPr/>
        <w:t>pens and 3 books from the same shop; at sh. 2,850/=.  Find  the cost of open and a book, from the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raw triangle ABC such that A (2, 1 ), B(1, 1)  and  C(1, 3 ) are its vertices. </w:t>
      </w:r>
    </w:p>
    <w:p>
      <w:pPr>
        <w:pStyle w:val="Normal"/>
        <w:rPr/>
      </w:pPr>
      <w:r>
        <w:rPr/>
        <w:t xml:space="preserve">            </w:t>
      </w:r>
      <w:r>
        <w:rPr/>
        <w:t>Find the co-ordinates of the image points under the reflection in the line x = -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 xml:space="preserve">If the exchange rate for the currencies are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U S ( $ )  =  2400 Uganda s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 B S ( £ )   =  1.5 Us  $. Find the cost of a pair of trousers in pound sterling if its </w:t>
      </w:r>
    </w:p>
    <w:p>
      <w:pPr>
        <w:pStyle w:val="Normal"/>
        <w:rPr/>
      </w:pPr>
      <w:r>
        <w:rPr/>
        <w:t xml:space="preserve">             </w:t>
      </w:r>
      <w:r>
        <w:rPr/>
        <w:t>costs Ug sh.  85,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areas of two similar figures are 48m</w:t>
      </w:r>
      <w:r>
        <w:rPr>
          <w:vertAlign w:val="superscript"/>
        </w:rPr>
        <w:t>2</w:t>
      </w:r>
      <w:r>
        <w:rPr/>
        <w:t xml:space="preserve"> and 147m</w:t>
      </w:r>
      <w:r>
        <w:rPr>
          <w:vertAlign w:val="superscript"/>
        </w:rPr>
        <w:t>2</w:t>
      </w:r>
      <w:r>
        <w:rPr/>
        <w:t>.  A side of the smaller one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8cm.  find the length of the corresponding side of the larger one and the volum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tio of the 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 B  (40 MARK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The table below  shows the distribution of marks obtained by 40 candidates in a </w:t>
      </w:r>
    </w:p>
    <w:p>
      <w:pPr>
        <w:pStyle w:val="Normal"/>
        <w:ind w:firstLine="720"/>
        <w:rPr/>
      </w:pPr>
      <w:r>
        <w:rPr/>
        <w:t xml:space="preserve">math paper.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s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- 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- 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- 99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candidat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mean mar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histogram and use it to estimate the modal mar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the median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A Brand of soap powder is sold in different packets of sizes describes as small, </w:t>
      </w:r>
    </w:p>
    <w:p>
      <w:pPr>
        <w:pStyle w:val="Normal"/>
        <w:ind w:left="720" w:hanging="0"/>
        <w:rPr/>
      </w:pPr>
      <w:r>
        <w:rPr/>
        <w:t>medium and large.  Three shops A, B and C made sales of the soap in one week as follow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hop A: small (16) medium (60) and large  (40) .</w:t>
      </w:r>
    </w:p>
    <w:p>
      <w:pPr>
        <w:pStyle w:val="Normal"/>
        <w:ind w:left="720" w:hanging="0"/>
        <w:rPr/>
      </w:pPr>
      <w:r>
        <w:rPr/>
        <w:t>Shop  B: small (30) medium (40) and large (90)</w:t>
        <w:br/>
        <w:t>Shop C: small (50) medium  (80).</w:t>
      </w:r>
    </w:p>
    <w:p>
      <w:pPr>
        <w:pStyle w:val="Normal"/>
        <w:ind w:left="720" w:hanging="0"/>
        <w:rPr/>
      </w:pPr>
      <w:r>
        <w:rPr/>
        <w:t xml:space="preserve">The prices for the small medium and large are Shs: 150, 400 , 650 respectivel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 a 3 x 1  matrix for the price. </w:t>
      </w:r>
    </w:p>
    <w:p>
      <w:pPr>
        <w:pStyle w:val="Normal"/>
        <w:numPr>
          <w:ilvl w:val="0"/>
          <w:numId w:val="3"/>
        </w:numPr>
        <w:rPr/>
      </w:pPr>
      <w:r>
        <w:rPr/>
        <w:t>form a 3 x 3 matrix for the items (soap) in each soap.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y matrix multiplication find the total sales in all the three shop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an 18% VAT is imposed, calculate the amount of VAT p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Construct a triangle ABC in which  AB = 12cm, AC = 8cm and angle BAC  =  10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 xml:space="preserve">Construct an inscribed circle, measure its radius and find its area.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B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9588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55pt" to="195.75pt,7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95885</wp:posOffset>
                </wp:positionV>
                <wp:extent cx="1143000" cy="9144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55pt" to="196.45pt,7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95885</wp:posOffset>
                </wp:positionV>
                <wp:extent cx="800100" cy="9144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55pt" to="258.7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2.75pt" to="195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.75pt" to="206.2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8.5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13398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0.55pt" to="259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A                              D                C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pt" to="170.9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7874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6.2pt" to="256.4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10cm  </w:t>
      </w:r>
    </w:p>
    <w:p>
      <w:pPr>
        <w:pStyle w:val="Normal"/>
        <w:rPr/>
      </w:pPr>
      <w:r>
        <w:rPr/>
        <w:tab/>
        <w:t>In the figure above find the length of :</w:t>
      </w:r>
    </w:p>
    <w:p>
      <w:pPr>
        <w:pStyle w:val="Normal"/>
        <w:rPr/>
      </w:pPr>
      <w:r>
        <w:rPr/>
        <w:tab/>
        <w:tab/>
        <w:t>(i)</w:t>
        <w:tab/>
        <w:t>BC</w:t>
        <w:tab/>
        <w:tab/>
        <w:t>(iii)    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  Factorise   3x</w:t>
      </w:r>
      <w:r>
        <w:rPr>
          <w:vertAlign w:val="superscript"/>
        </w:rPr>
        <w:t>2</w:t>
      </w:r>
      <w:r>
        <w:rPr/>
        <w:t xml:space="preserve">  -  7x  +  4;  Hence solve  3x</w:t>
      </w:r>
      <w:r>
        <w:rPr>
          <w:vertAlign w:val="superscript"/>
        </w:rPr>
        <w:t>2</w:t>
      </w:r>
      <w:r>
        <w:rPr/>
        <w:t xml:space="preserve"> – 7x  +  4    =  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22:00Z</dcterms:created>
  <dc:creator>MACOS</dc:creator>
  <dc:description/>
  <cp:keywords/>
  <dc:language>en-US</dc:language>
  <cp:lastModifiedBy>MACOS</cp:lastModifiedBy>
  <cp:lastPrinted>2011-11-07T09:20:00Z</cp:lastPrinted>
  <dcterms:modified xsi:type="dcterms:W3CDTF">2011-11-07T06:20:00Z</dcterms:modified>
  <cp:revision>7</cp:revision>
  <dc:subject/>
  <dc:title/>
</cp:coreProperties>
</file>